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请硕士学位论文中英文摘要审核表（专业学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54200</wp:posOffset>
                </wp:positionV>
                <wp:extent cx="8709660" cy="118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1361"/>
                              <w:gridCol w:w="910"/>
                              <w:gridCol w:w="728"/>
                              <w:gridCol w:w="1117"/>
                              <w:gridCol w:w="3888"/>
                              <w:gridCol w:w="2233"/>
                              <w:gridCol w:w="1718"/>
                              <w:gridCol w:w="109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专业领域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导师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论文题目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审核内容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备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（类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论文中文摘要检查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论文英文摘要检查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是否准确无误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是否准确无误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工商管理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93.05pt;mso-wrap-distance-left:9pt;mso-wrap-distance-right:9pt;mso-wrap-distance-top:0pt;mso-wrap-distance-bottom:0pt;margin-top:146pt;mso-position-vertical-relative:page;margin-left:4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1361"/>
                        <w:gridCol w:w="910"/>
                        <w:gridCol w:w="728"/>
                        <w:gridCol w:w="1117"/>
                        <w:gridCol w:w="3888"/>
                        <w:gridCol w:w="2233"/>
                        <w:gridCol w:w="1718"/>
                        <w:gridCol w:w="109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9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专业领域</w:t>
                            </w:r>
                          </w:p>
                        </w:tc>
                        <w:tc>
                          <w:tcPr>
                            <w:tcW w:w="11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导师</w:t>
                            </w:r>
                          </w:p>
                        </w:tc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论文题目</w:t>
                            </w:r>
                          </w:p>
                        </w:tc>
                        <w:tc>
                          <w:tcPr>
                            <w:tcW w:w="39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审核内容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备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（类别）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论文中文摘要检查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论文英文摘要检查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是否准确无误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是否准确无误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工商管理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00" w:leader="none"/>
        </w:tabs>
        <w:rPr/>
      </w:pPr>
      <w:r>
        <w:rPr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导师签字：</w:t>
      </w:r>
      <w:r>
        <w:rPr>
          <w:rFonts w:eastAsia="Times New Roman"/>
        </w:rPr>
        <w:t xml:space="preserve">                            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期：</w:t>
      </w:r>
    </w:p>
    <w:sectPr>
      <w:headerReference w:type="default" r:id="rId2"/>
      <w:type w:val="nextPage"/>
      <w:pgSz w:orient="landscape" w:w="16838" w:h="11906"/>
      <w:pgMar w:left="900" w:right="458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6:00Z</dcterms:created>
  <dc:creator>User</dc:creator>
  <dc:description/>
  <cp:keywords/>
  <dc:language>en-US</dc:language>
  <cp:lastModifiedBy>oo</cp:lastModifiedBy>
  <cp:lastPrinted>2018-11-16T17:26:00Z</cp:lastPrinted>
  <dcterms:modified xsi:type="dcterms:W3CDTF">2019-08-25T08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