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其它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4-24T03:40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