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064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b/>
          <w:bCs/>
        </w:rPr>
        <w:t>财务会计理论与方法、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公司理财</w:t>
      </w:r>
      <w:r>
        <w:rPr>
          <w:b/>
          <w:bCs/>
        </w:rPr>
        <w:t>/</w:t>
      </w:r>
      <w:r>
        <w:rPr>
          <w:b/>
          <w:bCs/>
        </w:rPr>
        <w:t>财务理论与方法、公司治理、内部控制、财务决策与支持系统、审计理论与方法、环境与资源会计、税务会计、管理会计理论与方法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29T06:24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