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 xml:space="preserve">理论研究（   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案例分析（   ）  调研（调查）报告（   ） 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专项研究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实证研究（   ）  其它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4-29T09:2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E97CC926A49DFBD97251DECA539BD</vt:lpwstr>
  </property>
  <property fmtid="{D5CDD505-2E9C-101B-9397-08002B2CF9AE}" pid="3" name="KSOProductBuildVer">
    <vt:lpwstr>2052-11.1.0.11365</vt:lpwstr>
  </property>
</Properties>
</file>