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资产评估</w:t>
      </w:r>
      <w:r>
        <w:rPr>
          <w:rFonts w:ascii="黑体" w:hAnsi="黑体" w:cs="仿宋" w:eastAsia="黑体"/>
          <w:b/>
          <w:sz w:val="32"/>
          <w:szCs w:val="32"/>
        </w:rPr>
        <w:t>硕士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503"/>
        <w:gridCol w:w="1964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向（论文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理论研究（   ）  案例分析（   ）  调研（调查）报告（   ） 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</w:rPr>
              <w:t>专项研究（   ）  实证研究（   ）  其它（    ）</w:t>
            </w:r>
            <w:r>
              <w:rPr>
                <w:rFonts w:cs="宋体" w:ascii="宋体" w:hAnsi="宋体"/>
                <w:sz w:val="24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ind w:firstLine="1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4-03-25T01:12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CD288DC9B244BB94BA41AC94B1013E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