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eastAsia="zh-CN"/>
        </w:rPr>
        <w:t>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之前）财务会计理论与实务、财务管理理论与实务、管理会计理论与实务、审计理论与实务、其他（含政府会计、环境会计、金融会计等）。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）财务会计、财务金融与大数据分析、管理会计、审计与内部控制、资源环境会计与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8-08T02:03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