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理论研究（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案例分析（   ）  调研（调查）报告（   ）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专项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实证研究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5-07T03:0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63D8CFE1E40A1A759767D2B84826F</vt:lpwstr>
  </property>
  <property fmtid="{D5CDD505-2E9C-101B-9397-08002B2CF9AE}" pid="3" name="KSOProductBuildVer">
    <vt:lpwstr>2052-11.1.0.10495</vt:lpwstr>
  </property>
</Properties>
</file>