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503"/>
        <w:gridCol w:w="1964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（论文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理论研究（   ）  案例分析（   ）  调研（调查）报告（   ）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项研究（   ）  实证研究（   ）  其它（    ）</w:t>
            </w:r>
            <w:r>
              <w:rPr>
                <w:rFonts w:cs="宋体" w:ascii="宋体" w:hAnsi="宋体"/>
                <w:sz w:val="24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1-16T04:5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D288DC9B244BB94BA41AC94B1013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