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3-02-15T02:02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1.1.0.12980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