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</w:r>
    </w:p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资产评估硕士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  <w:highlight w:val="none"/>
        </w:rPr>
      </w:pPr>
      <w:r>
        <w:rPr>
          <w:sz w:val="28"/>
        </w:rPr>
        <w:t>2</w:t>
      </w:r>
      <w:r>
        <w:rPr>
          <w:sz w:val="28"/>
        </w:rPr>
        <w:t>、学位论文选题应以评估实务研究为主要内容，</w:t>
      </w:r>
      <w:r>
        <w:rPr>
          <w:sz w:val="28"/>
          <w:szCs w:val="28"/>
        </w:rPr>
        <w:t>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highlight w:val="none"/>
        </w:rPr>
      </w:pPr>
      <w:r>
        <w:rPr>
          <w:rFonts w:ascii="黑体" w:hAnsi="黑体" w:eastAsia="黑体"/>
          <w:bCs/>
          <w:sz w:val="32"/>
        </w:rPr>
        <w:t>学 位 论 文 计 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/>
                <w:spacing w:val="-14"/>
                <w:kern w:val="2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 xml:space="preserve">理论研究（   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案例分析（   ）  调研（调查）报告（   ） 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 xml:space="preserve">专项研究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实证研究（   ）  其它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背景、课题来源、理论意义与实用应用价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课题的国内外研究现状与最新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课题研究的主要内容与研究思路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拟采用的主要研究方法、</w:t>
            </w:r>
            <w:r>
              <w:rPr>
                <w:rFonts w:ascii="宋体" w:hAnsi="宋体" w:cs="宋体"/>
                <w:sz w:val="24"/>
              </w:rPr>
              <w:t>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论文写作提纲及进度时间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9656" w:leader="none"/>
        </w:tabs>
        <w:ind w:right="-1088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92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240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52:00Z</dcterms:created>
  <dc:creator>管建明</dc:creator>
  <dc:description/>
  <dc:language>en-US</dc:language>
  <cp:lastModifiedBy>WQ</cp:lastModifiedBy>
  <cp:lastPrinted>2006-03-31T00:53:00Z</cp:lastPrinted>
  <dcterms:modified xsi:type="dcterms:W3CDTF">2020-08-06T03:10:10Z</dcterms:modified>
  <cp:revision>4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KSORubyTemplateID">
    <vt:lpwstr>6</vt:lpwstr>
  </property>
</Properties>
</file>