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4-26T02:21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93791CC34D599AC5B9298AA620B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