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12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53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2-11-24T07:24:04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